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E SRP 04/2017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2275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114"/>
        <w:gridCol w:w="160"/>
      </w:tblGrid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ax (se houver)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821"/>
        <w:gridCol w:w="6962"/>
        <w:gridCol w:w="351"/>
        <w:gridCol w:w="733"/>
        <w:gridCol w:w="791"/>
      </w:tblGrid>
      <w:tr>
        <w:trPr>
          <w:trHeight w:val="300" w:hRule="atLeast"/>
        </w:trPr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t-BR"/>
              </w:rPr>
              <w:t>ÓRGÃO GERENCIADOR: SUPERINTENDÊNCIA REGIONAL DE POLÍCIA FEDERAL EM MATO GROSSO – UASG 200374</w:t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pt-BR"/>
              </w:rPr>
            </w:pPr>
            <w:bookmarkStart w:id="0" w:name="_GoBack"/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pt-BR"/>
              </w:rPr>
              <w:t>ITEM</w:t>
            </w:r>
            <w:bookmarkEnd w:id="0"/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pt-BR"/>
              </w:rPr>
              <w:t>DESCRIÇÃO DO OBJETO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Qtd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VAL. UNIT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VAL. TOTAL</w:t>
            </w:r>
          </w:p>
        </w:tc>
      </w:tr>
      <w:tr>
        <w:trPr>
          <w:trHeight w:val="5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 xml:space="preserve">Toner novo para impressora SAMSUNG SCX 5835NX/5835FN, preto, 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highlight w:val="green"/>
                <w:u w:val="single"/>
                <w:lang w:eastAsia="pt-BR"/>
              </w:rPr>
              <w:t>ORIGINAL DO FABRICANTE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u w:val="single"/>
                <w:lang w:eastAsia="pt-BR"/>
              </w:rPr>
              <w:t xml:space="preserve"> (IMPRESSORA NA GARANTIA)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, referência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MLT-D208L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, com rendimento de 10.000 páginas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2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11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2*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CO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RESERVAD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ME/EPP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 xml:space="preserve">Toner novo para impressora SAMSUNG SCX 5835NX/5835FN, preto, 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highlight w:val="green"/>
                <w:u w:val="single"/>
                <w:lang w:eastAsia="pt-BR"/>
              </w:rPr>
              <w:t>ORIGINAL DO FABRICANTE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u w:val="single"/>
                <w:lang w:eastAsia="pt-BR"/>
              </w:rPr>
              <w:t xml:space="preserve"> (IMPRESSORA NA GARANTIA)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, referência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MLT-D208L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 xml:space="preserve">, com rendimento de 10.000 páginas, com prazo de validade mínima de 1 ano a contar da entrega do material na SR/PF/MT. </w:t>
            </w:r>
            <w:r>
              <w:rPr>
                <w:rFonts w:eastAsia="Times New Roman" w:cs="Arial"/>
                <w:b/>
                <w:color w:val="000000"/>
                <w:sz w:val="16"/>
                <w:szCs w:val="16"/>
                <w:lang w:eastAsia="pt-BR"/>
              </w:rPr>
              <w:t xml:space="preserve">COTA RESERVADA PARA ME/EPP, EM OBEDIÊNCIA AO INCISO III, ART. 48 LEI COMPLEMENTAR 123/2006. </w:t>
            </w:r>
            <w:r>
              <w:rPr>
                <w:rFonts w:eastAsia="Times New Roman" w:cs="Arial"/>
                <w:b/>
                <w:color w:val="000000"/>
                <w:sz w:val="16"/>
                <w:szCs w:val="16"/>
                <w:highlight w:val="magenta"/>
                <w:lang w:eastAsia="pt-BR"/>
              </w:rPr>
              <w:t>NÃO HAVENDO PROPOSTA DE ME/EPP, O ITEM SERÁ ABERTO À AMPLA CONCORRÊNCIA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5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SAMSUNG SCX SCX5530FN, preto, referência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SCX-D5530B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, com rendimento de 8.000 páginas, original de primeiro uso ou COMPATÍVEL COM O ORIGINAL DO FABRICANTE DO EQUIPAMENTO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64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XEROX PHASER 3125, referência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106R01159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, com rendimento de 10.000 páginas, original de primeiro uso ou COMPATÍVEL COM O ORIGINAL DO FABRICANTE DO EQUIPAMENTO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5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LEXMARK e330, preto, referência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24018SL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, com rendimento de 10.000 páginas, original de primeiro uso ou COMPATÍVEL COM O ORIGINAL DO FABRICANTE DO EQUIPAMENTO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63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Color laser HP 5550Dtn, preto, referências: toner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u w:val="single"/>
                <w:lang w:eastAsia="pt-BR"/>
              </w:rPr>
              <w:t>Preto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645A (C9730A) 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13.000 pg., original de primeiro uso ou COMPATÍVEL COM O ORIGINAL DO FABRICANTE DO EQUIPAMENTO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54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Color laser HP 5550Dtn, preto, referências:  toner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u w:val="single"/>
                <w:lang w:eastAsia="pt-BR"/>
              </w:rPr>
              <w:t>Ciano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645A (C9731A) 12.000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 pg., original de primeiro uso ou COMPATÍVEL COM O ORIGINAL DO FABRICANTE DO EQUIPAMENTO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Color laser HP 5550Dtn, preto, referências: toner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u w:val="single"/>
                <w:lang w:eastAsia="pt-BR"/>
              </w:rPr>
              <w:t>Amarelo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645A (C9732A) 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12.000 pg., original de primeiro uso ou COMPATÍVEL COM O ORIGINAL DO FABRICANTE DO EQUIPAMENTO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40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9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Color laser HP 5550Dtn, preto, referências: toner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u w:val="single"/>
                <w:lang w:eastAsia="pt-BR"/>
              </w:rPr>
              <w:t>Magenta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645A (C9733A) 12.000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 pg.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5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HP Color LaserJet Pro Multifuncional M476dw, referência: toner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u w:val="single"/>
                <w:lang w:eastAsia="pt-BR"/>
              </w:rPr>
              <w:t>Preto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312A (CF380A) 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2.400 pg., original de primeiro uso ou COMPATÍVEL COM O ORIGINAL DO FABRICANTE DO EQUIPAMENTO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6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1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HP Color LaserJet Pro Multifuncional M476dw, referência: toner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u w:val="single"/>
                <w:lang w:eastAsia="pt-BR"/>
              </w:rPr>
              <w:t>Ciano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312A (CF381A) 2.700 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pg., original de primeiro uso ou COMPATÍVEL COM O ORIGINAL DO FABRICANTE DO EQUIPAMENTO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68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1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HP Color LaserJet Pro Multifuncional M476dw, referência: toner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u w:val="single"/>
                <w:lang w:eastAsia="pt-BR"/>
              </w:rPr>
              <w:t>Amarelo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312A (CF382A) 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2.700 pg., original de primeiro uso ou COMPATÍVEL COM O ORIGINAL DO FABRICANTE DO EQUIPAMENTO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8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1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HP Color LaserJet Pro Multifuncional M476dw, referência: toner magenta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312A 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original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(CF383A) 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2.700 pg., original de primeiro uso ou COMPATÍVEL COM O ORIGINAL DO FABRICANTE DO EQUIPAMENTO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68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1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HP MFP M1120, preto, referência toner preto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36A (CB436AB)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, original de primeiro uso ou COMPATÍVEL COM O ORIGINAL DO FABRICANTE DO EQUIPAMENTO, com rendimento de 2.000 páginas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53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1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HP Color LaserJet CM2320 NF, original do fabricante, referência: toner Preto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304A (CC530A) 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3.500 pg., original de primeiro uso ou COMPATÍVEL COM O ORIGINAL DO FABRICANTE DO EQUIPAMENTO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7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1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HP Color LaserJet CM2320 NF, original do fabricante, referência: toner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u w:val="single"/>
                <w:lang w:eastAsia="pt-BR"/>
              </w:rPr>
              <w:t>Ciano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304A (CC531A) 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2.800 pg., original de primeiro uso ou COMPATÍVEL COM O ORIGINAL DO FABRICANTE DO EQUIPAMENTO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7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1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HP Color LaserJet CM2320 NF, original do fabricante, referência: toner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u w:val="single"/>
                <w:lang w:eastAsia="pt-BR"/>
              </w:rPr>
              <w:t>Magenta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304A 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original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(CC532A) 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2.800 pg., original de primeiro uso ou COMPATÍVEL COM O ORIGINAL DO FABRICANTE DO EQUIPAMENTO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8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1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HP Color LaserJet CM2320 NF, original do fabricante, referência: toner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u w:val="single"/>
                <w:lang w:eastAsia="pt-BR"/>
              </w:rPr>
              <w:t>Amarelo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304A (CC533A) 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2.800 pg., original de primeiro uso ou COMPATÍVEL COM O ORIGINAL DO FABRICANTE DO EQUIPAMENTO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83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19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s HP DESKJET D2360 / F2050 / 3920 / 3745, referência cartucho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u w:val="single"/>
                <w:lang w:eastAsia="pt-BR"/>
              </w:rPr>
              <w:t>Preto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21XL (C9351CB)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, original de primeiro uso ou COMPATÍVEL COM O ORIGINAL DO FABRICANTE DO EQUIPAMENTO, com rendimento de 475 páginas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83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2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s HP DESKJET D2360 / F2050 / 3920 / 3745, referência cartucho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u w:val="single"/>
                <w:lang w:eastAsia="pt-BR"/>
              </w:rPr>
              <w:t>Colorido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 HP 22XL (C9352CB)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, original de primeiro uso ou COMPATÍVEL COM O ORIGINAL DO FABRICANTE DO EQUIPAMENTO, com rendimento de 415 páginas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2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both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Toner novo para impressora HP 1200 preto, referência toner preto </w:t>
            </w: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pt-BR"/>
              </w:rPr>
              <w:t>HP 15A (C7115X)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  <w:t> original de primeiro uso ou COMPATÍVEL COM O ORIGINAL DO FABRICANTE DO EQUIPAMENTO, com rendimento de 3.500 páginas, com prazo de validade mínima de 1 ano a contar da entrega do material na SR/PF/M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bCs/>
                <w:color w:val="000000"/>
                <w:sz w:val="16"/>
                <w:szCs w:val="16"/>
                <w:lang w:eastAsia="pt-BR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359" w:hRule="atLeast"/>
        </w:trPr>
        <w:tc>
          <w:tcPr>
            <w:tcW w:w="8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pt-BR"/>
              </w:rPr>
              <w:t>VALOR TOTAL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pt-BR"/>
              </w:rPr>
              <w:t>R$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39"/>
    <w:rsid w:val="00fd5ca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Escritório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2</Pages>
  <Words>1040</Words>
  <Characters>5619</Characters>
  <CharactersWithSpaces>6646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2:07:00Z</dcterms:created>
  <dc:creator>Benedito Ventura Junior</dc:creator>
  <dc:description/>
  <dc:language>en-US</dc:language>
  <cp:lastModifiedBy>ELIEZER GENTIL DE SOUZA</cp:lastModifiedBy>
  <dcterms:modified xsi:type="dcterms:W3CDTF">2017-06-08T21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